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 1: Multiple Choic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lect the best choice to complete the following statements or answers the given questions : -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 xml:space="preserve">Archaeology comes from the Greek language which means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ancient story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 history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k history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y of Noah’s Ark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2. Anthropology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is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divided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into the following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;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b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Biological Anthropology , Cultural Anthropology ,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b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>and Architecture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>a</w:t>
      </w:r>
      <w:r>
        <w:rPr>
          <w:rStyle w:val="Shorttext"/>
          <w:rFonts w:cs="Arial" w:ascii="Arial" w:hAnsi="Arial"/>
          <w:color w:val="333333"/>
          <w:sz w:val="20"/>
          <w:szCs w:val="20"/>
          <w:highlight w:val="yellow"/>
        </w:rPr>
        <w:t>.  True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>b.  False</w:t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0"/>
          <w:szCs w:val="20"/>
        </w:rPr>
      </w:pPr>
      <w:r>
        <w:rPr/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0"/>
          <w:szCs w:val="20"/>
        </w:rPr>
      </w:pPr>
      <w:r>
        <w:rPr/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Style w:val="Shorttext"/>
          <w:rFonts w:eastAsia="Calibri" w:cs="Arial" w:ascii="Arial" w:hAnsi="Arial"/>
          <w:b/>
          <w:color w:val="333333"/>
          <w:sz w:val="20"/>
          <w:szCs w:val="20"/>
        </w:rPr>
        <w:t xml:space="preserve">3. Archaeology </w:t>
      </w:r>
      <w:r>
        <w:rPr>
          <w:rFonts w:cs="Arial" w:ascii="Arial" w:hAnsi="Arial"/>
          <w:b/>
          <w:sz w:val="20"/>
          <w:szCs w:val="20"/>
        </w:rPr>
        <w:t xml:space="preserve">is the past tense of cultural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highlight w:val="yellow"/>
        </w:rPr>
        <w:t>.  Anthropology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Ethnology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Geography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 History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. Prehistory is the period</w:t>
      </w:r>
    </w:p>
    <w:p>
      <w:pPr>
        <w:pStyle w:val="ListParagraph"/>
        <w:spacing w:lineRule="auto" w:line="276"/>
        <w:ind w:left="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before written records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written records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3000 BC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1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History is the Study of the past using </w:t>
      </w:r>
      <w:r>
        <w:rPr>
          <w:rFonts w:cs="Arial" w:ascii="Arial" w:hAnsi="Arial"/>
          <w:b/>
          <w:bCs/>
          <w:sz w:val="20"/>
          <w:szCs w:val="20"/>
        </w:rPr>
        <w:t>archaeological excavatio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Fals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Introduction of written records in Near East begins before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1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2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3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4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Introduction of written records in Europe begin much later than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15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1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 500 A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1000 A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Archaeological excavation in Kuwait were initiated in year 1978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.  False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9. What is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total number of  excavated archaeological sites in Kuwait 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3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4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5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6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The earliest remains in Kuwait , mainly comprising flint implements date back to the ,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eolithic Age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Mesolithic Age 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Neolithic  Age     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nze Age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1. Archaeological sites in Kuwait are located in following islands ,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Failaka Island , Umm Al- Namil Island , 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Kubbar Isl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Akkaz Island (Al-Qurain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Bubiyan Isl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Miskan Isl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2. Failaka Island represent a site of an important culture , dated from the later part of th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first millennium B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econd millenium B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third millennium B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forth millenium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The first scientific excavation  in the history of archaeology undertook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Charles Darwin in year 1674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Jacques Boucher de Perthes in year 1774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Jefferson in year 1784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Jefferson in year 1774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. 1748 archaeological site Pompeii was again discovered and well-recorded excavation begin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nder Giuseppe Fiorelli in year 1680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0"/>
          <w:szCs w:val="20"/>
        </w:rPr>
        <w:t>b.  False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5. Gladiator comes from the Latin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sword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wordsman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slav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figh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16. Marcus Aurelius was Roman Emperor from 131 to 180 A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Fals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 xml:space="preserve">17. </w:t>
      </w:r>
      <w:r>
        <w:rPr>
          <w:rFonts w:cs="Arial" w:ascii="Arial" w:hAnsi="Arial"/>
          <w:b/>
          <w:sz w:val="20"/>
          <w:szCs w:val="20"/>
          <w:lang w:val="en-US" w:eastAsia="en-US"/>
        </w:rPr>
        <w:t>James Hutton wrote Theory of the Earth  in Year 1785 ?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 . Fal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8. </w:t>
      </w:r>
      <w:r>
        <w:rPr>
          <w:rFonts w:cs="Arial" w:ascii="Arial" w:hAnsi="Arial"/>
          <w:b/>
          <w:bCs/>
          <w:sz w:val="20"/>
          <w:szCs w:val="20"/>
          <w:lang w:val="fr-FR" w:eastAsia="en-US"/>
        </w:rPr>
        <w:t>Jacques Boucher de Crèvecœur de Perthes established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in year 1841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a.  The term Prehisto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b.  The term Histo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c.  The term Geolog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d.  The term Archaeology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19. Middle of the 18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US" w:eastAsia="en-US"/>
        </w:rPr>
        <w:t>th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century the discipline of archaeology became established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a.  Tru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b.  Fals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0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The Three Age System includes Stone , Bronze , 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Gold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ilver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etal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d.  </w:t>
      </w:r>
      <w:r>
        <w:rPr>
          <w:rFonts w:cs="Arial" w:ascii="Arial" w:hAnsi="Arial"/>
          <w:sz w:val="20"/>
          <w:szCs w:val="20"/>
        </w:rPr>
        <w:t>None of the abov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1. Paleolithic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Old Bronz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Old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iddle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Old Iron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eolithic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New Bronz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New Iron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iddle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New Ston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3. Why Colt Hoare is important for archaeology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He had recognized a sequence of stone, brass, and iron artifacts within the barrows he excava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He had recognized a sequence of stone, pottery, and iron artifacts within the barrows he excava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He had recognized a sequence of stone, brass, and silver artifacts within the barrows he excava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d. He had recognized a sequence of bronze, brass, and iron artifacts within the barrows he excavated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4. In year 1836 C.J. Thomsen systematically studied a sequence of stone , brass , and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iron artifac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ilver artifac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potte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gol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5. Ethnography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write about peopl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write about the past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study about peopl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study about the pas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6. Inscribed on the Rosetta stone were written in Egyptian an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Latin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Greek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Arabic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Turkish scrip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7. When the knowledge of how to read and write hieroglyphs disappeared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at the end of the first century AD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at the end of the second century AD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at the end of the third century A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at the end of the fourth century A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8. In which country the archaeological  site Troy located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 Turke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 German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 Ital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 Gree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9.</w:t>
      </w:r>
      <w:r>
        <w:rPr>
          <w:rFonts w:cs="Arial" w:ascii="Arial" w:hAnsi="Arial"/>
          <w:b/>
          <w:bCs/>
          <w:sz w:val="20"/>
          <w:szCs w:val="20"/>
        </w:rPr>
        <w:t xml:space="preserve"> Who made first excavation at Troy 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a.  Heinrich Schliemann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b.  James Mellaart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c.  Ian Hodder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d.  Robert Schlieman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ListParagraph"/>
        <w:spacing w:lineRule="auto" w:line="276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en-US" w:eastAsia="en-US"/>
        </w:rPr>
        <w:t>In which country the archaeological site Mycenae located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a.  Italy 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Greece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Turkey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Kuwai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31. In which year was the first excavation which took place at the archaeological site Catalhöyük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194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195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196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1971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. Catalhöyük is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aleolithic Age town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Mesolithic Age town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Neolithic Age town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nze Age town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3. Ecofacts include human skeletons , animal bones , and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a.  pottery</w:t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 plant remain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.  posthole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.  storage pit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4. Inorganic materials are stones , clay , and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plant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animal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metal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human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5. Introduction of potterry in Near East began before 8000 BC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Fal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6. Original name of Tutankhamun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Living Image of Tutankhamu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Living Image of Amu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Living Image of Aten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None of the abov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7. In Near East were discovered many great civilizations like Hittites an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Pharos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Mycena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Minoa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Sumer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8. Which archaeological site the following picture represents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145665" cy="23793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Alexandri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Catalhöyü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c.  Persepoli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.  Pompeii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. Identify the following picture 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94000" cy="214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white gold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bronze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iron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silver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Identify the following picture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943600" cy="36861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y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ette 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lh</w:t>
      </w:r>
      <w:r>
        <w:rPr>
          <w:rFonts w:cs="Arial" w:ascii="Arial" w:hAnsi="Arial"/>
          <w:sz w:val="20"/>
          <w:szCs w:val="20"/>
          <w:lang w:val="de-DE"/>
        </w:rPr>
        <w:t>öyük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laka</w:t>
      </w:r>
    </w:p>
    <w:p>
      <w:pPr>
        <w:pStyle w:val="ListParagraph"/>
        <w:spacing w:lineRule="auto" w:line="276"/>
        <w:ind w:left="0" w:hanging="0"/>
        <w:rPr>
          <w:rStyle w:val="Shorttext"/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art 2: Short Essay Questions</w:t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swer in essay style the following questions : -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bCs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1. What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e the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aims of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chaeology ?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List the types of ground reconnaissance and briefly describe them 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3. What Offered a Framework for studying the past 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4. Explain ancient egyptian chronology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5. What had Soldiers in Napoleon's army discovered in 1799 while digging the foundations of a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addition to a fort near the town of el-Rashid in Egyp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6. Who are Heinrich Schliemann and Ian Hodder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7. What is the purpose of archaeological excavation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8. What were discovered in archaeological sites Catalhöyük and Mycena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9. Explain briefly about archaeological site Ozette </w:t>
      </w:r>
      <w:r>
        <w:rPr>
          <w:rFonts w:cs="Arial" w:ascii="Arial" w:hAnsi="Arial"/>
          <w:b/>
          <w:sz w:val="2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</w:t>
      </w:r>
      <w:r>
        <w:rPr>
          <w:rFonts w:cs="Arial" w:ascii="Arial" w:hAnsi="Arial"/>
          <w:b/>
          <w:sz w:val="20"/>
          <w:szCs w:val="20"/>
        </w:rPr>
        <w:t xml:space="preserve"> stratigraphy and methods of archaeological excavation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. Explain briefly what Research design all abou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2. How to make a mummy ? List in 3 steps 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53. </w:t>
      </w:r>
      <w:r>
        <w:rPr>
          <w:rFonts w:cs="Arial" w:ascii="Arial" w:hAnsi="Arial"/>
          <w:b/>
          <w:bCs/>
          <w:sz w:val="20"/>
          <w:szCs w:val="20"/>
        </w:rPr>
        <w:t>List the historical buildings in Kuwait and briefly describe them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4. What do you know about relative and absolute dating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5. What do you know about radiocarbon dating and dendrochronology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6. Where could archaeologists work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7. Can you explain briefly what this course all abou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8. What was the purpose of  Kuwait National Museum field trip and can explain briefly what did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you learn from the visi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9. Identify the following picture 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93285" cy="33807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0. </w:t>
      </w:r>
      <w:r>
        <w:rPr>
          <w:rFonts w:cs="Arial" w:ascii="Arial" w:hAnsi="Arial"/>
          <w:b/>
          <w:bCs/>
          <w:sz w:val="20"/>
          <w:szCs w:val="20"/>
        </w:rPr>
        <w:t>Identify the following pictur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823845" cy="31026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color w:val="333333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 3: Bonus Questions</w:t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bCs/>
          <w:color w:val="333333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What do you know about ecological approach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What do you know about Mesopotamia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3. Who was Gilgamesh ?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0:36:00Z</dcterms:created>
  <dc:creator>SONY</dc:creator>
  <dc:description/>
  <cp:keywords/>
  <dc:language>en-US</dc:language>
  <cp:lastModifiedBy>hp</cp:lastModifiedBy>
  <cp:lastPrinted>2011-12-16T08:59:00Z</cp:lastPrinted>
  <dcterms:modified xsi:type="dcterms:W3CDTF">2014-08-30T17:03:00Z</dcterms:modified>
  <cp:revision>3</cp:revision>
  <dc:subject/>
  <dc:title/>
</cp:coreProperties>
</file>